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693843981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936446561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262618680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658275967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936250716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313324563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178271673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838693414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732017638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928793430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036103524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157405105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255025623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42873403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